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334373678"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1082167255"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